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Fabrication de la voitur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4095</wp:posOffset>
            </wp:positionH>
            <wp:positionV relativeFrom="paragraph">
              <wp:posOffset>133985</wp:posOffset>
            </wp:positionV>
            <wp:extent cx="1495425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dre des opérations à effectuer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racer les découpes, pliages et perçages sur la plaque, contrôler avec le gabarit.</w:t>
      </w:r>
    </w:p>
    <w:p>
      <w:pPr>
        <w:pStyle w:val="Normal"/>
        <w:numPr>
          <w:ilvl w:val="0"/>
          <w:numId w:val="1"/>
        </w:numPr>
        <w:rPr/>
      </w:pPr>
      <w:r>
        <w:rPr/>
        <w:t>Effectuer les découpes avec la cisaille guillotine.</w:t>
      </w:r>
    </w:p>
    <w:p>
      <w:pPr>
        <w:pStyle w:val="Normal"/>
        <w:numPr>
          <w:ilvl w:val="0"/>
          <w:numId w:val="1"/>
        </w:numPr>
        <w:rPr/>
      </w:pPr>
      <w:r>
        <w:rPr/>
        <w:t>Effectuer les perçages (perceuse et mini-perceuse).</w:t>
      </w:r>
    </w:p>
    <w:p>
      <w:pPr>
        <w:pStyle w:val="Normal"/>
        <w:numPr>
          <w:ilvl w:val="0"/>
          <w:numId w:val="1"/>
        </w:numPr>
        <w:rPr/>
      </w:pPr>
      <w:r>
        <w:rPr/>
        <w:t>Effectuer les pliages avec la thermoplieuse.</w:t>
      </w:r>
    </w:p>
    <w:p>
      <w:pPr>
        <w:pStyle w:val="Normal"/>
        <w:numPr>
          <w:ilvl w:val="0"/>
          <w:numId w:val="1"/>
        </w:numPr>
        <w:rPr/>
      </w:pPr>
      <w:r>
        <w:rPr/>
        <w:t>Assembler le bloc moteur et son essieu.</w:t>
      </w:r>
    </w:p>
    <w:p>
      <w:pPr>
        <w:pStyle w:val="Normal"/>
        <w:numPr>
          <w:ilvl w:val="0"/>
          <w:numId w:val="1"/>
        </w:numPr>
        <w:rPr/>
      </w:pPr>
      <w:r>
        <w:rPr/>
        <w:t>Monter les essieux et le bloc moteur sur la plaque.</w:t>
      </w:r>
    </w:p>
    <w:p>
      <w:pPr>
        <w:pStyle w:val="Normal"/>
        <w:numPr>
          <w:ilvl w:val="0"/>
          <w:numId w:val="1"/>
        </w:numPr>
        <w:rPr/>
      </w:pPr>
      <w:r>
        <w:rPr/>
        <w:t>Fixer le bloc moteur avec les vis de fixation.</w:t>
      </w:r>
    </w:p>
    <w:p>
      <w:pPr>
        <w:pStyle w:val="Normal"/>
        <w:numPr>
          <w:ilvl w:val="0"/>
          <w:numId w:val="1"/>
        </w:numPr>
        <w:rPr/>
      </w:pPr>
      <w:r>
        <w:rPr/>
        <w:t>Fixer l’interrupteur sur la plaque de PVC.</w:t>
      </w:r>
    </w:p>
    <w:p>
      <w:pPr>
        <w:pStyle w:val="Normal"/>
        <w:numPr>
          <w:ilvl w:val="0"/>
          <w:numId w:val="1"/>
        </w:numPr>
        <w:rPr/>
      </w:pPr>
      <w:r>
        <w:rPr/>
        <w:t>Effectuer les soudures entre le connecteur de pile, l’interrupteur et le moteur (fer à souder et étain).</w:t>
      </w:r>
    </w:p>
    <w:p>
      <w:pPr>
        <w:pStyle w:val="Normal"/>
        <w:numPr>
          <w:ilvl w:val="0"/>
          <w:numId w:val="1"/>
        </w:numPr>
        <w:rPr/>
      </w:pPr>
      <w:r>
        <w:rPr/>
        <w:t>Fixer la pile sur la plaque.</w:t>
      </w:r>
    </w:p>
    <w:p>
      <w:pPr>
        <w:pStyle w:val="Normal"/>
        <w:numPr>
          <w:ilvl w:val="0"/>
          <w:numId w:val="1"/>
        </w:numPr>
        <w:rPr/>
      </w:pPr>
      <w:r>
        <w:rPr/>
        <w:t>Tester votre vo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7655</wp:posOffset>
                </wp:positionH>
                <wp:positionV relativeFrom="paragraph">
                  <wp:posOffset>128905</wp:posOffset>
                </wp:positionV>
                <wp:extent cx="4781550" cy="3162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3162240"/>
                          <a:chOff x="0" y="0"/>
                          <a:chExt cx="4781520" cy="3162240"/>
                        </a:xfrm>
                      </wpg:grpSpPr>
                      <wps:wsp>
                        <wps:cNvSpPr txBox="1"/>
                        <wps:spPr>
                          <a:xfrm>
                            <a:off x="1800360" y="2924280"/>
                            <a:ext cx="438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19320" cy="303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8400" y="0"/>
                              <a:ext cx="438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8160" y="411480"/>
                              <a:ext cx="1888560" cy="249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440640"/>
                              <a:ext cx="0" cy="247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6520"/>
                              <a:ext cx="0" cy="249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660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040" y="6616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25437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25437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040760"/>
                              <a:ext cx="525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1045800"/>
                              <a:ext cx="525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1548720"/>
                              <a:ext cx="133200" cy="12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021040"/>
                              <a:ext cx="525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2016000"/>
                              <a:ext cx="525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0" y="448200"/>
                              <a:ext cx="0" cy="24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00520"/>
                              <a:ext cx="19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303912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006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40068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52460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29120"/>
                              <a:ext cx="0" cy="119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42912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09628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429120"/>
                              <a:ext cx="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71480"/>
                              <a:ext cx="438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1200" y="1438200"/>
                              <a:ext cx="438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240" y="1209600"/>
                              <a:ext cx="438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657360"/>
                              <a:ext cx="438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1305000"/>
                              <a:ext cx="438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057400"/>
                              <a:ext cx="438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5960" y="429120"/>
                              <a:ext cx="447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3080" y="800280"/>
                              <a:ext cx="2667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48120" y="2513160"/>
                            <a:ext cx="19044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360" y="0"/>
                              <a:ext cx="43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5680" y="1965960"/>
                            <a:ext cx="18540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8200" y="0"/>
                              <a:ext cx="39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18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040" y="2508120"/>
                            <a:ext cx="19044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0"/>
                              <a:ext cx="43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1970280"/>
                            <a:ext cx="19044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0"/>
                              <a:ext cx="43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1536840"/>
                            <a:ext cx="19044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360" y="0"/>
                              <a:ext cx="43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640" y="993600"/>
                            <a:ext cx="19044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0"/>
                              <a:ext cx="43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988560"/>
                            <a:ext cx="19044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360" y="0"/>
                              <a:ext cx="43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636840"/>
                            <a:ext cx="19044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0"/>
                              <a:ext cx="43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627480"/>
                            <a:ext cx="19044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360" y="0"/>
                              <a:ext cx="43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24080" y="2273400"/>
                            <a:ext cx="16574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Toutes les dimensions sont en millimètres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10.15pt;width:376.5pt;height:249pt" coordorigin="2453,203" coordsize="7530,4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8;top:4808;width:6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53;top:203;width:4755;height:4785">
                  <v:shape id="shape_0" stroked="f" o:allowincell="f" style="position:absolute;left:4403;top:203;width:6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222;top:851;width:2973;height:39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3765,897" to="3765,478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709,859" to="5709,478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25;top:1252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91;top:1245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0;top:4209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10;top:4209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53;top:1842;width:82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9;top:1850;width:82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58;top:2642;width:209;height:20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80;top:3386;width:82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41;top:3378;width:82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563,909" to="6563,480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03,519" to="6217,51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708,4989" to="6172,498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903,1464" to="6172,1464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843,834" to="5843,135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18,2604" to="3562,2604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083,879" to="3083,275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163,879" to="4163,347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03,3504" to="4312,3504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988,879" to="4988,188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453;top:1418;width:6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8;top:2468;width:6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8;top:2108;width:6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8;top:1238;width:6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8;top:2258;width:6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8;top:3443;width:6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7;top:879;width:7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8;top:1463;width:41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36;top:4161;width:299;height:254">
                  <v:line id="shape_0" from="5978,4161" to="5984,4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6,4281" to="6135,4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39;top:3299;width:291;height:254">
                  <v:line id="shape_0" from="5278,3299" to="5283,35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9,3419" to="5430,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68;top:4153;width:299;height:254">
                  <v:line id="shape_0" from="3510,4153" to="3516,4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4273" to="3667,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78;top:3306;width:299;height:254">
                  <v:line id="shape_0" from="4320,3306" to="4326,3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8,3426" to="4477,3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14;top:2623;width:299;height:254">
                  <v:line id="shape_0" from="3556,2623" to="3562,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4,2743" to="3713,2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4;top:1768;width:299;height:254">
                  <v:line id="shape_0" from="4366,1768" to="4372,2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4,1888" to="4523,1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56;top:1760;width:299;height:254">
                  <v:line id="shape_0" from="5198,1760" to="5204,2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6,1880" to="5355,1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53;top:1206;width:299;height:254">
                  <v:line id="shape_0" from="3495,1206" to="3501,1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3,1326" to="3652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06;top:1191;width:299;height:254">
                  <v:line id="shape_0" from="5948,1191" to="5954,1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6,1311" to="6105,1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373;top:3783;width:260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Toutes les dimensions sont en millimètres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Schéma de la plaque 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125095</wp:posOffset>
            </wp:positionV>
            <wp:extent cx="2074545" cy="2762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6630</wp:posOffset>
                </wp:positionH>
                <wp:positionV relativeFrom="paragraph">
                  <wp:posOffset>125095</wp:posOffset>
                </wp:positionV>
                <wp:extent cx="1924050" cy="1552575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552680"/>
                          <a:chOff x="0" y="0"/>
                          <a:chExt cx="1924200" cy="1552680"/>
                        </a:xfrm>
                      </wpg:grpSpPr>
                      <wps:wsp>
                        <wps:cNvSpPr/>
                        <wps:spPr>
                          <a:xfrm>
                            <a:off x="9360" y="4280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74320"/>
                            <a:ext cx="5256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133200" cy="12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0"/>
                            <a:ext cx="179064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amètre des Perçag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2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3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6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gn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ermopl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1121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9pt;margin-top:9.85pt;width:151.45pt;height:122.25pt" coordorigin="7538,197" coordsize="3029,2445">
                <v:oval id="shape_0" fillcolor="black" stroked="t" o:allowincell="f" style="position:absolute;left:7553;top:87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69;top:629;width:82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38;top:1121;width:209;height:2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748;top:197;width:2819;height:2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amètre des Perçag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2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3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6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gn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ermopli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9,1963" to="7659,25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315</wp:posOffset>
                </wp:positionH>
                <wp:positionV relativeFrom="paragraph">
                  <wp:posOffset>80645</wp:posOffset>
                </wp:positionV>
                <wp:extent cx="1266190" cy="285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iture mont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45pt;mso-wrap-distance-left:9.05pt;mso-wrap-distance-right:9.05pt;mso-wrap-distance-top:0pt;mso-wrap-distance-bottom:0pt;margin-top:6.35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iture mon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Schéma électrique 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280</wp:posOffset>
                </wp:positionH>
                <wp:positionV relativeFrom="paragraph">
                  <wp:posOffset>113030</wp:posOffset>
                </wp:positionV>
                <wp:extent cx="3095625" cy="1438275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5640" cy="1438200"/>
                          <a:chOff x="0" y="0"/>
                          <a:chExt cx="3095640" cy="14382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476280" cy="47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18972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136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5238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7136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713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573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38200"/>
                            <a:ext cx="249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0090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10000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81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pt;margin-top:8.9pt;width:243.7pt;height:113.2pt" coordorigin="1928,178" coordsize="4874,2264">
                <v:oval id="shape_0" fillcolor="white" stroked="t" o:allowincell="f" style="position:absolute;left:1928;top:1078;width:749;height:7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18,477" to="2318,1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448" to="4582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8,178" to="5392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3,448" to="6187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8,448" to="6218,1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1843" to="2303,2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2443" to="6232,2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3,1767" to="6233,2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8,1753" to="6802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1408" to="6367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5880</wp:posOffset>
                </wp:positionH>
                <wp:positionV relativeFrom="paragraph">
                  <wp:posOffset>92075</wp:posOffset>
                </wp:positionV>
                <wp:extent cx="1181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rup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7pt;mso-wrap-distance-left:9.05pt;mso-wrap-distance-right:9.05pt;mso-wrap-distance-top:0pt;mso-wrap-distance-bottom:0pt;margin-top:7.25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ru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227330</wp:posOffset>
                </wp:positionV>
                <wp:extent cx="75247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7pt;mso-wrap-distance-left:9.05pt;mso-wrap-distance-right:9.05pt;mso-wrap-distance-top:0pt;mso-wrap-distance-bottom:0pt;margin-top:17.9pt;mso-position-vertical-relative:text;margin-left: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6105</wp:posOffset>
                </wp:positionH>
                <wp:positionV relativeFrom="paragraph">
                  <wp:posOffset>322580</wp:posOffset>
                </wp:positionV>
                <wp:extent cx="1828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le (avec son connecte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5.4pt;mso-position-vertical-relative:text;margin-left:3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le (avec son connect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234950</wp:posOffset>
                </wp:positionV>
                <wp:extent cx="3619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18.5pt;mso-position-vertical-relative:text;margin-left:1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2:10:00Z</dcterms:created>
  <dc:creator>GUNTHER</dc:creator>
  <dc:description/>
  <dc:language>en-US</dc:language>
  <cp:lastModifiedBy>GUNTHER</cp:lastModifiedBy>
  <cp:lastPrinted>2006-05-01T15:12:00Z</cp:lastPrinted>
  <dcterms:modified xsi:type="dcterms:W3CDTF">2006-05-17T23:30:00Z</dcterms:modified>
  <cp:revision>13</cp:revision>
  <dc:subject/>
  <dc:title>Fabrication de la voiture</dc:title>
</cp:coreProperties>
</file>